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7   5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77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1310</wp:posOffset>
                      </wp:positionV>
                      <wp:extent cx="1646555" cy="1531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2412">
                                    <a:moveTo>
                                      <a:pt x="2094" y="30"/>
                                    </a:moveTo>
                                    <a:cubicBezTo>
                                      <a:pt x="2137" y="30"/>
                                      <a:pt x="2235" y="162"/>
                                      <a:pt x="2281" y="172"/>
                                    </a:cubicBezTo>
                                    <a:cubicBezTo>
                                      <a:pt x="2327" y="182"/>
                                      <a:pt x="2322" y="114"/>
                                      <a:pt x="2371" y="90"/>
                                    </a:cubicBezTo>
                                    <a:cubicBezTo>
                                      <a:pt x="2420" y="66"/>
                                      <a:pt x="2555" y="0"/>
                                      <a:pt x="2574" y="30"/>
                                    </a:cubicBezTo>
                                    <a:cubicBezTo>
                                      <a:pt x="2593" y="60"/>
                                      <a:pt x="2546" y="174"/>
                                      <a:pt x="2484" y="270"/>
                                    </a:cubicBezTo>
                                    <a:cubicBezTo>
                                      <a:pt x="2422" y="366"/>
                                      <a:pt x="2265" y="508"/>
                                      <a:pt x="2199" y="607"/>
                                    </a:cubicBezTo>
                                    <a:cubicBezTo>
                                      <a:pt x="2133" y="706"/>
                                      <a:pt x="2111" y="770"/>
                                      <a:pt x="2086" y="862"/>
                                    </a:cubicBezTo>
                                    <a:cubicBezTo>
                                      <a:pt x="2061" y="954"/>
                                      <a:pt x="2050" y="1033"/>
                                      <a:pt x="2049" y="1162"/>
                                    </a:cubicBezTo>
                                    <a:cubicBezTo>
                                      <a:pt x="2048" y="1291"/>
                                      <a:pt x="2073" y="1521"/>
                                      <a:pt x="2079" y="1635"/>
                                    </a:cubicBezTo>
                                    <a:cubicBezTo>
                                      <a:pt x="2085" y="1749"/>
                                      <a:pt x="2095" y="1773"/>
                                      <a:pt x="2086" y="1845"/>
                                    </a:cubicBezTo>
                                    <a:cubicBezTo>
                                      <a:pt x="2077" y="1917"/>
                                      <a:pt x="2051" y="2002"/>
                                      <a:pt x="2026" y="2070"/>
                                    </a:cubicBezTo>
                                    <a:cubicBezTo>
                                      <a:pt x="2001" y="2138"/>
                                      <a:pt x="1975" y="2200"/>
                                      <a:pt x="1936" y="2250"/>
                                    </a:cubicBezTo>
                                    <a:cubicBezTo>
                                      <a:pt x="1897" y="2300"/>
                                      <a:pt x="1834" y="2364"/>
                                      <a:pt x="1794" y="2370"/>
                                    </a:cubicBezTo>
                                    <a:cubicBezTo>
                                      <a:pt x="1754" y="2376"/>
                                      <a:pt x="1727" y="2294"/>
                                      <a:pt x="1696" y="2287"/>
                                    </a:cubicBezTo>
                                    <a:cubicBezTo>
                                      <a:pt x="1665" y="2280"/>
                                      <a:pt x="1641" y="2305"/>
                                      <a:pt x="1606" y="2325"/>
                                    </a:cubicBezTo>
                                    <a:cubicBezTo>
                                      <a:pt x="1571" y="2345"/>
                                      <a:pt x="1531" y="2402"/>
                                      <a:pt x="1486" y="2407"/>
                                    </a:cubicBezTo>
                                    <a:cubicBezTo>
                                      <a:pt x="1441" y="2412"/>
                                      <a:pt x="1385" y="2355"/>
                                      <a:pt x="1336" y="2355"/>
                                    </a:cubicBezTo>
                                    <a:cubicBezTo>
                                      <a:pt x="1287" y="2355"/>
                                      <a:pt x="1223" y="2411"/>
                                      <a:pt x="1194" y="2407"/>
                                    </a:cubicBezTo>
                                    <a:cubicBezTo>
                                      <a:pt x="1165" y="2403"/>
                                      <a:pt x="1179" y="2360"/>
                                      <a:pt x="1164" y="2332"/>
                                    </a:cubicBezTo>
                                    <a:cubicBezTo>
                                      <a:pt x="1149" y="2304"/>
                                      <a:pt x="1134" y="2278"/>
                                      <a:pt x="1104" y="2242"/>
                                    </a:cubicBezTo>
                                    <a:cubicBezTo>
                                      <a:pt x="1074" y="2206"/>
                                      <a:pt x="1024" y="2149"/>
                                      <a:pt x="984" y="2115"/>
                                    </a:cubicBezTo>
                                    <a:cubicBezTo>
                                      <a:pt x="944" y="2081"/>
                                      <a:pt x="897" y="2057"/>
                                      <a:pt x="861" y="2039"/>
                                    </a:cubicBezTo>
                                    <a:cubicBezTo>
                                      <a:pt x="825" y="2021"/>
                                      <a:pt x="795" y="2028"/>
                                      <a:pt x="766" y="2009"/>
                                    </a:cubicBezTo>
                                    <a:cubicBezTo>
                                      <a:pt x="734" y="1987"/>
                                      <a:pt x="705" y="1951"/>
                                      <a:pt x="688" y="1922"/>
                                    </a:cubicBezTo>
                                    <a:cubicBezTo>
                                      <a:pt x="671" y="1893"/>
                                      <a:pt x="677" y="1858"/>
                                      <a:pt x="664" y="1838"/>
                                    </a:cubicBezTo>
                                    <a:cubicBezTo>
                                      <a:pt x="651" y="1818"/>
                                      <a:pt x="642" y="1811"/>
                                      <a:pt x="610" y="1802"/>
                                    </a:cubicBezTo>
                                    <a:cubicBezTo>
                                      <a:pt x="585" y="1791"/>
                                      <a:pt x="497" y="1780"/>
                                      <a:pt x="471" y="1784"/>
                                    </a:cubicBezTo>
                                    <a:cubicBezTo>
                                      <a:pt x="458" y="1801"/>
                                      <a:pt x="438" y="1811"/>
                                      <a:pt x="426" y="1829"/>
                                    </a:cubicBezTo>
                                    <a:cubicBezTo>
                                      <a:pt x="405" y="1839"/>
                                      <a:pt x="360" y="1832"/>
                                      <a:pt x="339" y="1830"/>
                                    </a:cubicBezTo>
                                    <a:cubicBezTo>
                                      <a:pt x="325" y="1812"/>
                                      <a:pt x="322" y="1752"/>
                                      <a:pt x="301" y="1717"/>
                                    </a:cubicBezTo>
                                    <a:cubicBezTo>
                                      <a:pt x="280" y="1682"/>
                                      <a:pt x="247" y="1652"/>
                                      <a:pt x="211" y="1620"/>
                                    </a:cubicBezTo>
                                    <a:cubicBezTo>
                                      <a:pt x="175" y="1588"/>
                                      <a:pt x="115" y="1543"/>
                                      <a:pt x="84" y="1522"/>
                                    </a:cubicBezTo>
                                    <a:cubicBezTo>
                                      <a:pt x="53" y="1501"/>
                                      <a:pt x="31" y="1516"/>
                                      <a:pt x="24" y="1492"/>
                                    </a:cubicBezTo>
                                    <a:cubicBezTo>
                                      <a:pt x="17" y="1468"/>
                                      <a:pt x="0" y="1401"/>
                                      <a:pt x="39" y="1380"/>
                                    </a:cubicBezTo>
                                    <a:cubicBezTo>
                                      <a:pt x="78" y="1359"/>
                                      <a:pt x="154" y="1369"/>
                                      <a:pt x="256" y="1365"/>
                                    </a:cubicBezTo>
                                    <a:cubicBezTo>
                                      <a:pt x="358" y="1361"/>
                                      <a:pt x="505" y="1382"/>
                                      <a:pt x="654" y="1357"/>
                                    </a:cubicBezTo>
                                    <a:cubicBezTo>
                                      <a:pt x="803" y="1332"/>
                                      <a:pt x="997" y="1285"/>
                                      <a:pt x="1149" y="1215"/>
                                    </a:cubicBezTo>
                                    <a:cubicBezTo>
                                      <a:pt x="1301" y="1145"/>
                                      <a:pt x="1454" y="1038"/>
                                      <a:pt x="1569" y="937"/>
                                    </a:cubicBezTo>
                                    <a:cubicBezTo>
                                      <a:pt x="1684" y="836"/>
                                      <a:pt x="1769" y="719"/>
                                      <a:pt x="1839" y="607"/>
                                    </a:cubicBezTo>
                                    <a:cubicBezTo>
                                      <a:pt x="1909" y="495"/>
                                      <a:pt x="1947" y="358"/>
                                      <a:pt x="1989" y="262"/>
                                    </a:cubicBezTo>
                                    <a:cubicBezTo>
                                      <a:pt x="2031" y="166"/>
                                      <a:pt x="2072" y="78"/>
                                      <a:pt x="2094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2412" path="m2094,30c2137,30,2235,162,2281,172c2327,182,2322,114,2371,90c2420,66,2555,0,2574,30c2593,60,2546,174,2484,270c2422,366,2265,508,2199,607c2133,706,2111,770,2086,862c2061,954,2050,1033,2049,1162c2048,1291,2073,1521,2079,1635c2085,1749,2095,1773,2086,1845c2077,1917,2051,2002,2026,2070c2001,2138,1975,2200,1936,2250c1897,2300,1834,2364,1794,2370c1754,2376,1727,2294,1696,2287c1665,2280,1641,2305,1606,2325c1571,2345,1531,2402,1486,2407c1441,2412,1385,2355,1336,2355c1287,2355,1223,2411,1194,2407c1165,2403,1179,2360,1164,2332c1149,2304,1134,2278,1104,2242c1074,2206,1024,2149,984,2115c944,2081,897,2057,861,2039c825,2021,795,2028,766,2009c734,1987,705,1951,688,1922c671,1893,677,1858,664,1838c651,1818,642,1811,610,1802c585,1791,497,1780,471,1784c458,1801,438,1811,426,1829c405,1839,360,1832,339,1830c325,1812,322,1752,301,1717c280,1682,247,1652,211,1620c175,1588,115,1543,84,1522c53,1501,31,1516,24,1492c17,1468,0,1401,39,1380c78,1359,154,1369,256,1365c358,1361,505,1382,654,1357c803,1332,997,1285,1149,1215c1301,1145,1454,1038,1569,937c1684,836,1769,719,1839,607c1909,495,1947,358,1989,262c2031,166,2072,78,2094,30xe" stroked="f" o:allowincell="t" style="position:absolute;margin-left:48.8pt;margin-top:25.3pt;width:129.6pt;height:12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5620</wp:posOffset>
                      </wp:positionV>
                      <wp:extent cx="569595" cy="292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460">
                                    <a:moveTo>
                                      <a:pt x="295" y="129"/>
                                    </a:moveTo>
                                    <a:cubicBezTo>
                                      <a:pt x="243" y="149"/>
                                      <a:pt x="171" y="114"/>
                                      <a:pt x="122" y="136"/>
                                    </a:cubicBezTo>
                                    <a:cubicBezTo>
                                      <a:pt x="73" y="158"/>
                                      <a:pt x="0" y="217"/>
                                      <a:pt x="2" y="264"/>
                                    </a:cubicBezTo>
                                    <a:cubicBezTo>
                                      <a:pt x="4" y="311"/>
                                      <a:pt x="55" y="390"/>
                                      <a:pt x="137" y="421"/>
                                    </a:cubicBezTo>
                                    <a:cubicBezTo>
                                      <a:pt x="219" y="452"/>
                                      <a:pt x="396" y="460"/>
                                      <a:pt x="497" y="451"/>
                                    </a:cubicBezTo>
                                    <a:cubicBezTo>
                                      <a:pt x="598" y="442"/>
                                      <a:pt x="685" y="406"/>
                                      <a:pt x="745" y="369"/>
                                    </a:cubicBezTo>
                                    <a:cubicBezTo>
                                      <a:pt x="805" y="332"/>
                                      <a:pt x="833" y="280"/>
                                      <a:pt x="857" y="226"/>
                                    </a:cubicBezTo>
                                    <a:cubicBezTo>
                                      <a:pt x="881" y="172"/>
                                      <a:pt x="897" y="83"/>
                                      <a:pt x="887" y="46"/>
                                    </a:cubicBezTo>
                                    <a:cubicBezTo>
                                      <a:pt x="877" y="9"/>
                                      <a:pt x="832" y="2"/>
                                      <a:pt x="797" y="1"/>
                                    </a:cubicBezTo>
                                    <a:cubicBezTo>
                                      <a:pt x="762" y="0"/>
                                      <a:pt x="737" y="36"/>
                                      <a:pt x="677" y="39"/>
                                    </a:cubicBezTo>
                                    <a:cubicBezTo>
                                      <a:pt x="617" y="42"/>
                                      <a:pt x="501" y="1"/>
                                      <a:pt x="437" y="16"/>
                                    </a:cubicBezTo>
                                    <a:cubicBezTo>
                                      <a:pt x="373" y="31"/>
                                      <a:pt x="340" y="103"/>
                                      <a:pt x="295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460" path="m295,129c243,149,171,114,122,136c73,158,0,217,2,264c4,311,55,390,137,421c219,452,396,460,497,451c598,442,685,406,745,369c805,332,833,280,857,226c881,172,897,83,887,46c877,9,832,2,797,1c762,0,737,36,677,39c617,42,501,1,437,16c373,31,340,103,295,129xe" stroked="f" o:allowincell="t" style="position:absolute;margin-left:204.75pt;margin-top:40.6pt;width:44.8pt;height:2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54455</wp:posOffset>
                      </wp:positionV>
                      <wp:extent cx="124460" cy="167005"/>
                      <wp:effectExtent l="444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3">
                                    <a:moveTo>
                                      <a:pt x="1" y="0"/>
                                    </a:moveTo>
                                    <a:cubicBezTo>
                                      <a:pt x="3" y="12"/>
                                      <a:pt x="0" y="36"/>
                                      <a:pt x="16" y="68"/>
                                    </a:cubicBezTo>
                                    <a:cubicBezTo>
                                      <a:pt x="32" y="100"/>
                                      <a:pt x="68" y="163"/>
                                      <a:pt x="98" y="195"/>
                                    </a:cubicBezTo>
                                    <a:cubicBezTo>
                                      <a:pt x="128" y="227"/>
                                      <a:pt x="176" y="249"/>
                                      <a:pt x="196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63" path="m1,0c3,12,0,36,16,68c32,100,68,163,98,195c128,227,176,249,196,263e" stroked="t" o:allowincell="t" style="position:absolute;margin-left:25.95pt;margin-top:106.65pt;width:9.75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35305</wp:posOffset>
                      </wp:positionV>
                      <wp:extent cx="3115945" cy="1384300"/>
                      <wp:effectExtent l="635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800" cy="138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2180">
                                    <a:moveTo>
                                      <a:pt x="3639" y="0"/>
                                    </a:moveTo>
                                    <a:cubicBezTo>
                                      <a:pt x="3584" y="24"/>
                                      <a:pt x="3442" y="108"/>
                                      <a:pt x="3309" y="143"/>
                                    </a:cubicBezTo>
                                    <a:cubicBezTo>
                                      <a:pt x="3176" y="178"/>
                                      <a:pt x="3018" y="197"/>
                                      <a:pt x="2844" y="210"/>
                                    </a:cubicBezTo>
                                    <a:cubicBezTo>
                                      <a:pt x="2670" y="223"/>
                                      <a:pt x="2539" y="232"/>
                                      <a:pt x="2267" y="218"/>
                                    </a:cubicBezTo>
                                    <a:cubicBezTo>
                                      <a:pt x="1995" y="204"/>
                                      <a:pt x="1493" y="130"/>
                                      <a:pt x="1209" y="128"/>
                                    </a:cubicBezTo>
                                    <a:cubicBezTo>
                                      <a:pt x="925" y="126"/>
                                      <a:pt x="744" y="142"/>
                                      <a:pt x="564" y="203"/>
                                    </a:cubicBezTo>
                                    <a:cubicBezTo>
                                      <a:pt x="384" y="264"/>
                                      <a:pt x="222" y="369"/>
                                      <a:pt x="129" y="495"/>
                                    </a:cubicBezTo>
                                    <a:cubicBezTo>
                                      <a:pt x="36" y="621"/>
                                      <a:pt x="0" y="826"/>
                                      <a:pt x="9" y="960"/>
                                    </a:cubicBezTo>
                                    <a:cubicBezTo>
                                      <a:pt x="18" y="1094"/>
                                      <a:pt x="94" y="1207"/>
                                      <a:pt x="182" y="1298"/>
                                    </a:cubicBezTo>
                                    <a:cubicBezTo>
                                      <a:pt x="270" y="1389"/>
                                      <a:pt x="382" y="1453"/>
                                      <a:pt x="534" y="1508"/>
                                    </a:cubicBezTo>
                                    <a:cubicBezTo>
                                      <a:pt x="686" y="1563"/>
                                      <a:pt x="817" y="1609"/>
                                      <a:pt x="1097" y="1628"/>
                                    </a:cubicBezTo>
                                    <a:cubicBezTo>
                                      <a:pt x="1377" y="1647"/>
                                      <a:pt x="1834" y="1556"/>
                                      <a:pt x="2214" y="1620"/>
                                    </a:cubicBezTo>
                                    <a:cubicBezTo>
                                      <a:pt x="2594" y="1684"/>
                                      <a:pt x="3061" y="1921"/>
                                      <a:pt x="3377" y="2010"/>
                                    </a:cubicBezTo>
                                    <a:cubicBezTo>
                                      <a:pt x="3693" y="2099"/>
                                      <a:pt x="3916" y="2126"/>
                                      <a:pt x="4112" y="2153"/>
                                    </a:cubicBezTo>
                                    <a:cubicBezTo>
                                      <a:pt x="4308" y="2180"/>
                                      <a:pt x="4422" y="2177"/>
                                      <a:pt x="4554" y="2175"/>
                                    </a:cubicBezTo>
                                    <a:cubicBezTo>
                                      <a:pt x="4686" y="2173"/>
                                      <a:pt x="4834" y="2146"/>
                                      <a:pt x="4907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7,2180" path="m3639,0c3584,24,3442,108,3309,143c3176,178,3018,197,2844,210c2670,223,2539,232,2267,218c1995,204,1493,130,1209,128c925,126,744,142,564,203c384,264,222,369,129,495c36,621,0,826,9,960c18,1094,94,1207,182,1298c270,1389,382,1453,534,1508c686,1563,817,1609,1097,1628c1377,1647,1834,1556,2214,1620c2594,1684,3061,1921,3377,2010c3693,2099,3916,2126,4112,2153c4308,2180,4422,2177,4554,2175c4686,2173,4834,2146,4907,2138e" stroked="t" o:allowincell="t" style="position:absolute;margin-left:55.15pt;margin-top:42.15pt;width:245.3pt;height:10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3435</wp:posOffset>
                      </wp:positionV>
                      <wp:extent cx="2477135" cy="893445"/>
                      <wp:effectExtent l="0" t="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407">
                                    <a:moveTo>
                                      <a:pt x="3751" y="410"/>
                                    </a:moveTo>
                                    <a:cubicBezTo>
                                      <a:pt x="3715" y="433"/>
                                      <a:pt x="3650" y="506"/>
                                      <a:pt x="3533" y="545"/>
                                    </a:cubicBezTo>
                                    <a:cubicBezTo>
                                      <a:pt x="3416" y="584"/>
                                      <a:pt x="3236" y="652"/>
                                      <a:pt x="3046" y="642"/>
                                    </a:cubicBezTo>
                                    <a:cubicBezTo>
                                      <a:pt x="2856" y="632"/>
                                      <a:pt x="2657" y="572"/>
                                      <a:pt x="2393" y="485"/>
                                    </a:cubicBezTo>
                                    <a:cubicBezTo>
                                      <a:pt x="2129" y="398"/>
                                      <a:pt x="1795" y="191"/>
                                      <a:pt x="1463" y="117"/>
                                    </a:cubicBezTo>
                                    <a:cubicBezTo>
                                      <a:pt x="1131" y="43"/>
                                      <a:pt x="639" y="0"/>
                                      <a:pt x="398" y="42"/>
                                    </a:cubicBezTo>
                                    <a:cubicBezTo>
                                      <a:pt x="157" y="84"/>
                                      <a:pt x="32" y="250"/>
                                      <a:pt x="16" y="372"/>
                                    </a:cubicBezTo>
                                    <a:cubicBezTo>
                                      <a:pt x="0" y="494"/>
                                      <a:pt x="45" y="689"/>
                                      <a:pt x="301" y="777"/>
                                    </a:cubicBezTo>
                                    <a:cubicBezTo>
                                      <a:pt x="557" y="865"/>
                                      <a:pt x="1172" y="813"/>
                                      <a:pt x="1553" y="897"/>
                                    </a:cubicBezTo>
                                    <a:cubicBezTo>
                                      <a:pt x="1934" y="981"/>
                                      <a:pt x="2323" y="1198"/>
                                      <a:pt x="2588" y="1280"/>
                                    </a:cubicBezTo>
                                    <a:cubicBezTo>
                                      <a:pt x="2853" y="1362"/>
                                      <a:pt x="2974" y="1377"/>
                                      <a:pt x="3143" y="1392"/>
                                    </a:cubicBezTo>
                                    <a:cubicBezTo>
                                      <a:pt x="3312" y="1407"/>
                                      <a:pt x="3475" y="1393"/>
                                      <a:pt x="3601" y="1370"/>
                                    </a:cubicBezTo>
                                    <a:cubicBezTo>
                                      <a:pt x="3727" y="1347"/>
                                      <a:pt x="3839" y="1281"/>
                                      <a:pt x="3901" y="1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407" path="m3751,410c3715,433,3650,506,3533,545c3416,584,3236,652,3046,642c2856,632,2657,572,2393,485c2129,398,1795,191,1463,117c1131,43,639,0,398,42c157,84,32,250,16,372c0,494,45,689,301,777c557,865,1172,813,1553,897c1934,981,2323,1198,2588,1280c2853,1362,2974,1377,3143,1392c3312,1407,3475,1393,3601,1370c3727,1347,3839,1281,3901,1257e" stroked="t" o:allowincell="t" style="position:absolute;margin-left:91.95pt;margin-top:64.05pt;width:195pt;height:7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огода определялась полем повышенного давления с малоактивным атмосферным фронто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-3 июля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температуры составлял 17-19°С, что около климатической нормы и на 1-2°С теплее обычного, а дневной прогрев воздуха был измерен +21+25°С.  В последующие сутки стало по-летнему жарко, среднесуточная температура воздуха повысилась до значений 21-22° и на 4-5°С превысила норму для этой поры. Столбики максимальных термометров в этот день поднимались до отметок +26+28°С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очной минимум температуры </w:t>
            </w:r>
            <w:r>
              <w:rPr>
                <w:i/>
                <w:color w:val="000000"/>
                <w:sz w:val="26"/>
                <w:szCs w:val="26"/>
              </w:rPr>
              <w:t>3 июля</w:t>
            </w:r>
            <w:r>
              <w:rPr>
                <w:color w:val="000000"/>
                <w:sz w:val="26"/>
                <w:szCs w:val="26"/>
              </w:rPr>
              <w:t xml:space="preserve"> составлял +11+14°С.  Ночи </w:t>
            </w:r>
            <w:r>
              <w:rPr>
                <w:i/>
                <w:color w:val="000000"/>
                <w:sz w:val="26"/>
                <w:szCs w:val="26"/>
              </w:rPr>
              <w:t>4-5 июля</w:t>
            </w:r>
            <w:r>
              <w:rPr>
                <w:color w:val="000000"/>
                <w:sz w:val="26"/>
                <w:szCs w:val="26"/>
              </w:rPr>
              <w:t xml:space="preserve"> оказались более теплыми с минимальной температурой воздуха в основном 15-18°С, лишь местами по северу было не  выше +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прошли дожди с количеством осадков 1-4 мм и менее, в Поставском и Городокском районах выпало 8-12 мм, а кое-где по северо-западу отмечалась сухая погода. Сегодня ночью в юго-западных районах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ей воды с суточной интенсивностью 1-14 см. Температура воды измерена в пределах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130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635708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теплой неустойчивой воздушной масс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7-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преимущественно по восточной половине кратковременные дожд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с переходом на северо-западный 5-10 м/с, днем местами порывы до 15-1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северо-запад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7</w:t>
            </w:r>
            <w:r>
              <w:rPr>
                <w:sz w:val="26"/>
                <w:szCs w:val="26"/>
              </w:rPr>
              <w:t xml:space="preserve">  ночью +12 +17°С, днём +18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24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ночью +11 +16ºС, днём +21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-10.07</w:t>
            </w:r>
            <w:r>
              <w:rPr>
                <w:sz w:val="26"/>
                <w:szCs w:val="26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7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7</w:t>
            </w:r>
            <w:r>
              <w:rPr>
                <w:sz w:val="26"/>
                <w:szCs w:val="26"/>
              </w:rPr>
              <w:t xml:space="preserve">  ночью +11 +16°С, днем +23 +2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0.07 </w:t>
            </w:r>
            <w:r>
              <w:rPr>
                <w:sz w:val="26"/>
                <w:szCs w:val="26"/>
              </w:rPr>
              <w:t xml:space="preserve"> ночью +13 +18°С, днем +24 +2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1.07 </w:t>
            </w:r>
            <w:r>
              <w:rPr>
                <w:sz w:val="26"/>
                <w:szCs w:val="26"/>
              </w:rPr>
              <w:t xml:space="preserve"> ночью +12 +17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5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Отдел агрометобслуживания</dc:creator>
  <dc:description/>
  <cp:keywords/>
  <dc:language>en-US</dc:language>
  <cp:lastModifiedBy>User</cp:lastModifiedBy>
  <cp:lastPrinted>2010-07-05T12:31:00Z</cp:lastPrinted>
  <dcterms:modified xsi:type="dcterms:W3CDTF">2010-07-08T11:02:00Z</dcterms:modified>
  <cp:revision>2</cp:revision>
  <dc:subject/>
  <dc:title> </dc:title>
</cp:coreProperties>
</file>